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UODO PRANCIŠKAUS ŽADEIKIO GIMNAZIJA</w:t>
      </w:r>
    </w:p>
    <w:p>
      <w:pPr>
        <w:pStyle w:val="Normal"/>
        <w:jc w:val="center"/>
        <w:rPr/>
      </w:pPr>
      <w:r>
        <w:rPr>
          <w:sz w:val="18"/>
        </w:rPr>
        <w:t>Savivaldybės biudžetinė įstaiga, Vytauto g. 14,  LT-98123,  tel./faks. (8</w:t>
      </w:r>
      <w:r>
        <w:rPr>
          <w:rFonts w:cs="Arial"/>
          <w:sz w:val="18"/>
        </w:rPr>
        <w:t xml:space="preserve"> </w:t>
      </w:r>
      <w:r>
        <w:rPr>
          <w:sz w:val="18"/>
        </w:rPr>
        <w:t xml:space="preserve">440)  732  43,  el..p. </w:t>
      </w:r>
      <w:hyperlink r:id="rId2">
        <w:r>
          <w:rPr>
            <w:rStyle w:val="InternetLink"/>
            <w:sz w:val="18"/>
          </w:rPr>
          <w:t>gimnazija</w:t>
        </w:r>
        <w:r>
          <w:rPr>
            <w:rStyle w:val="InternetLink"/>
            <w:sz w:val="18"/>
            <w:lang w:val="en-US"/>
          </w:rPr>
          <w:t>@info.lt</w:t>
        </w:r>
      </w:hyperlink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  <w:sz w:val="22"/>
        </w:rPr>
      </w:pPr>
      <w:r>
        <w:rPr>
          <w:sz w:val="18"/>
        </w:rPr>
        <w:t>Duomenys kaupiami ir saugomi Juridinių asmenų registre, kodas 195175171</w:t>
      </w:r>
    </w:p>
    <w:p>
      <w:pPr>
        <w:pStyle w:val="Normal"/>
        <w:jc w:val="center"/>
        <w:rPr>
          <w:rFonts w:ascii="Arial" w:hAnsi="Arial" w:cs="Arial"/>
          <w:color w:val="000000"/>
          <w:sz w:val="16"/>
        </w:rPr>
      </w:pPr>
      <w:r>
        <w:rPr>
          <w:sz w:val="16"/>
        </w:rPr>
        <w:t>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2017 metų II ketvirčio FINANSINIŲ ATASKAITŲ </w:t>
      </w:r>
    </w:p>
    <w:p>
      <w:pPr>
        <w:pStyle w:val="Normal"/>
        <w:jc w:val="center"/>
        <w:rPr/>
      </w:pPr>
      <w:r>
        <w:rPr/>
        <w:t>AIŠKINAMASIS RAŠT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7-08-23 Nr.3F-72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BENDROJI DALI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Informacija apie įstaigą.</w:t>
      </w:r>
    </w:p>
    <w:p>
      <w:pPr>
        <w:pStyle w:val="TextBodyIndent"/>
        <w:ind w:left="0" w:firstLine="720"/>
        <w:jc w:val="both"/>
        <w:rPr/>
      </w:pPr>
      <w:r>
        <w:rPr/>
        <w:t>Skuodo Pranciškaus Žadeikio gimnazija yra biudžetinė įstaiga. Finansuojama iš Skuodo rajono savivaldybės ir Lietuvos Respublikos valstybės biudžeto. Pagrindinė veikla švietimo paslaugų tiekimas. Gimnazijos adresas Vytauto g.14, Skuodas</w:t>
      </w:r>
    </w:p>
    <w:p>
      <w:pPr>
        <w:pStyle w:val="TextBodyIndent"/>
        <w:ind w:left="0" w:firstLine="720"/>
        <w:jc w:val="both"/>
        <w:rPr/>
      </w:pPr>
      <w:r>
        <w:rPr/>
        <w:t>Įstaigos finansiniai metai prasideda sausio 1 d. ir baigiasi gruodžio 31 d. Vidutinį darbuotojų skaičių per ataskaitinį laikotarpį 58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PSKAITOS POLITIKA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pskaitos politika per 2017 metus nebuvo keista ar papildyt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ASTABOS</w:t>
      </w:r>
    </w:p>
    <w:p>
      <w:pPr>
        <w:pStyle w:val="TextBodyIndent"/>
        <w:numPr>
          <w:ilvl w:val="0"/>
          <w:numId w:val="3"/>
        </w:numPr>
        <w:jc w:val="both"/>
        <w:rPr>
          <w:bCs/>
        </w:rPr>
      </w:pPr>
      <w:r>
        <w:rPr>
          <w:bCs/>
        </w:rPr>
        <w:t>Ilgalaikis turtas</w:t>
      </w:r>
    </w:p>
    <w:p>
      <w:pPr>
        <w:pStyle w:val="Normal"/>
        <w:jc w:val="both"/>
        <w:rPr/>
      </w:pPr>
      <w:r>
        <w:rPr/>
        <w:t xml:space="preserve">Ilgalaikis turtas finansinės būklės ataskaitoje rodomas likutine ver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Trumpalaikis turtas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Medžiagos , žaliavos ir ūkinis inventorius 3,73 eurai ( 3,73- degalai,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2. Išankstiniai apmokėjimai 1389,60 eurai (500 eurai sumokėta už baldus; 424,56 eurai –užsakyti lėktuvo bilietai ir projektinių lėšų, 465,04 eurai-ateinančių laikotarpių sąnaudos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3. Per vienerius metus gautinos sumos 28212,09 eurai:</w:t>
      </w:r>
    </w:p>
    <w:p>
      <w:pPr>
        <w:pStyle w:val="Normal"/>
        <w:ind w:left="360" w:hanging="0"/>
        <w:jc w:val="both"/>
        <w:rPr/>
      </w:pPr>
      <w:r>
        <w:rPr/>
        <w:t>2.3.1.Gautinos sumos už suteiktas paslaugas 257,33 eurai (UAB Maistas LT)</w:t>
      </w:r>
    </w:p>
    <w:p>
      <w:pPr>
        <w:pStyle w:val="Normal"/>
        <w:ind w:left="360" w:hanging="0"/>
        <w:jc w:val="both"/>
        <w:rPr/>
      </w:pPr>
      <w:r>
        <w:rPr/>
        <w:t>2.3.2. Sukauptos gautinos sumos iš Savivaldybės biudžeto 1197,60 eura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3. Sukauptos finansavimo pajamos 26757,16 eurai 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. atostoginių pajamos -20004,07 eurai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socialinio draudimo- 6110,94 eurai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paslaugos-642,15eura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4. Pinigų likutis ataskaitinio laikotarpio pabaigoje 16811,28 eurai. (biudžetinė- 1,52 eurai; labdaros paramos- 1132,84 eurai; projektinės 15676,92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avimo sumos</w:t>
      </w:r>
    </w:p>
    <w:p>
      <w:pPr>
        <w:pStyle w:val="Normal"/>
        <w:jc w:val="both"/>
        <w:rPr/>
      </w:pPr>
      <w:r>
        <w:rPr/>
        <w:t>Gimnazija finansuojama iš valstybės ir savivaldybės biudžeto. Finansavimo sumų detalizavimas pateiktas 20-ojo VSAFAS „Finansavimo sumos“ 4 prie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Įsipareigojimai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inansinės būklės ataskaitoje trumpalaikiai įsipareigojimai 26844,50 eurai, tai skola tiekėjams už prekes ir paslaugas, neišmokėtas darbo užmokesčio ir sukauptos nepanaudotų atostogų mokėtinos sumos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jamos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 Veiklos rezultatų ataskaitoje pagrindinės veiklos pajamas 413455,42 eurai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Finansavimo pajamos 412030,65 eurai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agrindinės veiklos kitos veiklos pajamos 1424,77 era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ąnaudos. Veiklos rezultatų ataskaitoje pagrindinės veiklos sąnaudos 412614,16 eurai. Pagrindinės sąnaudos yra darbo užmokestis, turto nusidėvėjimo ir komunalinių paslaugų sąnaudos. Mokimo priemonių kitų prekių ir paslaugų išlaido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grindinės veiklos perviršis 841,26 eura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Direktorė                                                                              Gražina Skarienė</w:t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</w:r>
    </w:p>
    <w:p>
      <w:pPr>
        <w:pStyle w:val="Pagrindiniotekstotrauka3"/>
        <w:ind w:left="0" w:hanging="0"/>
        <w:rPr/>
      </w:pPr>
      <w:r>
        <w:rPr/>
        <w:t>Margarita Razgienė (8 440) 7324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Pagrindiniotekstotrauka2">
    <w:name w:val="Pagrindinio teksto įtrauka 2"/>
    <w:basedOn w:val="Normal"/>
    <w:qFormat/>
    <w:pPr>
      <w:ind w:left="720" w:hanging="0"/>
    </w:pPr>
    <w:rPr>
      <w:b/>
      <w:bCs/>
    </w:rPr>
  </w:style>
  <w:style w:type="paragraph" w:styleId="Pagrindiniotekstotrauka3">
    <w:name w:val="Pagrindinio teksto įtrauka 3"/>
    <w:basedOn w:val="Normal"/>
    <w:qFormat/>
    <w:pPr>
      <w:ind w:left="720" w:hanging="0"/>
      <w:jc w:val="both"/>
    </w:pPr>
    <w:rPr/>
  </w:style>
  <w:style w:type="paragraph" w:styleId="Sraopastraipa">
    <w:name w:val="Sąrašo pastraipa"/>
    <w:basedOn w:val="Normal"/>
    <w:qFormat/>
    <w:pPr>
      <w:ind w:left="1296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ja@info.l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24:00Z</dcterms:created>
  <dc:creator>Veronika_2</dc:creator>
  <dc:description/>
  <cp:keywords/>
  <dc:language>en-US</dc:language>
  <cp:lastModifiedBy>Edita</cp:lastModifiedBy>
  <cp:lastPrinted>2017-08-23T10:58:00Z</cp:lastPrinted>
  <dcterms:modified xsi:type="dcterms:W3CDTF">2017-08-23T07:58:00Z</dcterms:modified>
  <cp:revision>36</cp:revision>
  <dc:subject/>
  <dc:title>SKUODO PRANCIŠKAUS ŽADEIKIO GIMNAZIJA</dc:title>
</cp:coreProperties>
</file>