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ODO PRANCIŠKAUS ŽADEIKIO GIMNAZIJA</w:t>
      </w:r>
    </w:p>
    <w:p>
      <w:pPr>
        <w:pStyle w:val="Normal"/>
        <w:jc w:val="center"/>
        <w:rPr/>
      </w:pPr>
      <w:r>
        <w:rPr>
          <w:sz w:val="18"/>
        </w:rPr>
        <w:t>Savivaldybės biudžetinė įstaiga, Vytauto g. 14,  LT-98123,  tel./faks. (8</w:t>
      </w:r>
      <w:r>
        <w:rPr>
          <w:rFonts w:cs="Arial"/>
          <w:sz w:val="18"/>
        </w:rPr>
        <w:t xml:space="preserve"> </w:t>
      </w:r>
      <w:r>
        <w:rPr>
          <w:sz w:val="18"/>
        </w:rPr>
        <w:t xml:space="preserve">440)  732  43,  el..p. </w:t>
      </w:r>
      <w:hyperlink r:id="rId2">
        <w:r>
          <w:rPr>
            <w:rStyle w:val="InternetLink"/>
            <w:sz w:val="18"/>
          </w:rPr>
          <w:t>gimnazija</w:t>
        </w:r>
        <w:r>
          <w:rPr>
            <w:rStyle w:val="InternetLink"/>
            <w:sz w:val="18"/>
            <w:lang w:val="en-US"/>
          </w:rPr>
          <w:t>@info.lt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sz w:val="18"/>
        </w:rPr>
        <w:t>Duomenys kaupiami ir saugomi Juridinių asmenų registre, kodas 195175171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sz w:val="16"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2017 metų III ketvirčio FINANSINIŲ ATASKAITŲ </w:t>
      </w:r>
    </w:p>
    <w:p>
      <w:pPr>
        <w:pStyle w:val="Normal"/>
        <w:jc w:val="center"/>
        <w:rPr/>
      </w:pPr>
      <w:r>
        <w:rPr/>
        <w:t>AIŠKINAMASIS RAŠT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-11-07 Nr.3F-87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BENDROJI DALI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Informacija apie įstaigą.</w:t>
      </w:r>
    </w:p>
    <w:p>
      <w:pPr>
        <w:pStyle w:val="TextBodyIndent"/>
        <w:ind w:left="0" w:firstLine="720"/>
        <w:jc w:val="both"/>
        <w:rPr/>
      </w:pPr>
      <w:r>
        <w:rPr/>
        <w:t>Skuodo Pranciškaus Žadeikio gimnazija yra biudžetinė įstaiga. Finansuojama iš Skuodo rajono savivaldybės ir Lietuvos Respublikos valstybės biudžeto. Pagrindinė veikla švietimo paslaugų tiekimas. Gimnazijos adresas Vytauto g.14, Skuodas</w:t>
      </w:r>
    </w:p>
    <w:p>
      <w:pPr>
        <w:pStyle w:val="TextBodyIndent"/>
        <w:ind w:left="0" w:firstLine="720"/>
        <w:jc w:val="both"/>
        <w:rPr/>
      </w:pPr>
      <w:r>
        <w:rPr/>
        <w:t>Įstaigos finansiniai metai prasideda sausio 1 d. ir baigiasi gruodžio 31 d. Vidutinį darbuotojų skaičių per ataskaitinį laikotarpį 58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PSKAITOS POLITIKA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skaitos politika per 2017 metus nebuvo keista ar papildy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STABOS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Ilgalaikis turtas</w:t>
      </w:r>
    </w:p>
    <w:p>
      <w:pPr>
        <w:pStyle w:val="Normal"/>
        <w:jc w:val="both"/>
        <w:rPr/>
      </w:pPr>
      <w:r>
        <w:rPr/>
        <w:t xml:space="preserve">Ilgalaikis turtas finansinės būklės ataskaitoje rodomas likutine verte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Vadovaujantis Skuodo rajono savivaldybės turto perdavimo priėmimo 2017-08-10 aktu Nr. (4.1.8)-R5-421 ,Skuodo rajono savivaldybės kūno kultūros ir sporto centrui perduota 41,52 m</w:t>
      </w:r>
      <w:r>
        <w:rPr>
          <w:vertAlign w:val="superscript"/>
        </w:rPr>
        <w:t>2</w:t>
      </w:r>
      <w:r>
        <w:rPr/>
        <w:t xml:space="preserve"> dydžio patalpą (patalpos indeksas 1-10) Turto perdavimo vertė 10121,91 eurai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Iš savivaldybės biudžeto lėšų įsigyta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017-06-21 Traktoriukas STYGA 2699,00Eura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017-09-05 Užuolaidų komplektas aktų salėje 1890,00 Eura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Grožinės literatūros nemokamai  įsigyta už 554,68 eurų, 110,90 eurų pirkta iš paramos gautų lėš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Nurašyto turto iki 2017-09-30 už 37127,69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ograminės įrangos ir licencijos -6140,07 eurai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ompiuterinės įrangos 27758,01 eurai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ita biuro įranga 2421,51 eurai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Bibliotekų fondas 50,46 eurai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itas ilgalaikis materialus turtas -757,64 eura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2017-01-31 pergrupuotas turtas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14434S gimnazijos modernizavimo išlaidos 274999,34 eurai, I14435S mokyklos modernizavimas 876,10 eurai (275875,44) perkelti į I14460M gimnazijos pastato ir uždaro kiemelio modernizavimas 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Trumpalaikis turta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Medžiagos , žaliavos ir ūkinis inventorius 3,02 eurai ( 3,02- degalai,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Išankstiniai apmokėjimai 891,82 eurai (500 eurai sumokėta už baldus; 51,18 eurai –už prekes, 340,64 eurai-ateinančių laikotarpių sąnaudo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. Per vienerius metus gautinos sumos 62111,33 eurai:</w:t>
      </w:r>
    </w:p>
    <w:p>
      <w:pPr>
        <w:pStyle w:val="Normal"/>
        <w:ind w:left="360" w:hanging="0"/>
        <w:jc w:val="both"/>
        <w:rPr/>
      </w:pPr>
      <w:r>
        <w:rPr/>
        <w:t>2.3.1.Gautinos sumos už suteiktas paslaugas 225,94 eurai (UAB Maistas LT)</w:t>
      </w:r>
    </w:p>
    <w:p>
      <w:pPr>
        <w:pStyle w:val="Normal"/>
        <w:ind w:left="360" w:hanging="0"/>
        <w:jc w:val="both"/>
        <w:rPr/>
      </w:pPr>
      <w:r>
        <w:rPr/>
        <w:t>2.3.2. Sukauptos gautinos sumos iš Savivaldybės biudžeto 424,61 eura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3. Sukauptos finansavimo pajamos 61460,78 eura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4. Pinigų likutis ataskaitinio laikotarpio pabaigoje 7747,11 eurai. (biudžetinė- 1,56 eurai; labdaros paramos- 762,84 eurai; projektinės 6982,7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avimo sumos</w:t>
      </w:r>
    </w:p>
    <w:p>
      <w:pPr>
        <w:pStyle w:val="Normal"/>
        <w:jc w:val="both"/>
        <w:rPr/>
      </w:pPr>
      <w:r>
        <w:rPr/>
        <w:t>Gimnazija finansuojama iš valstybės ir savivaldybės biudžeto. Finansavimo sumų detalizavimas pateiktas 20-ojo VSAFAS „Finansavimo sumos“ 4 p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Įsipareigojimai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inansinės būklės ataskaitoje trumpalaikiai įsipareigojimai 61936,61 eurai, tai skola tiekėjams už prekes ir paslaugas, neišmokėtas darbo užmokesčio ir sukauptos nepanaudotų atostogų mokėtinos sumos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jamo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 Veiklos rezultatų ataskaitoje pagrindinės veiklos pajamas 527265,07 eurai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nansavimo pajamos 525840,3 eura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agrindinės veiklos kitos veiklos pajamos 1424,77 era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ąnaudos. Veiklos rezultatų ataskaitoje pagrindinės veiklos sąnaudos 527205,15 eurai. Pagrindinės sąnaudos yra darbo užmokestis, turto nusidėvėjimo ir komunalinių paslaugų sąnaudos. Mokimo priemonių kitų prekių ir paslaugų išlaid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grindinės veiklos perviršis 59,92 eura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Direktorė                                                                              Gražina Skarienė</w:t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Margarita Razgienė (8 440) 7324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Pagrindiniotekstotrauka2">
    <w:name w:val="Pagrindinio teksto įtrauka 2"/>
    <w:basedOn w:val="Normal"/>
    <w:qFormat/>
    <w:pPr>
      <w:ind w:left="720" w:hanging="0"/>
    </w:pPr>
    <w:rPr>
      <w:b/>
      <w:bCs/>
    </w:rPr>
  </w:style>
  <w:style w:type="paragraph" w:styleId="Pagrindiniotekstotrauka3">
    <w:name w:val="Pagrindinio teksto įtrauka 3"/>
    <w:basedOn w:val="Normal"/>
    <w:qFormat/>
    <w:pPr>
      <w:ind w:left="720" w:hanging="0"/>
      <w:jc w:val="both"/>
    </w:pPr>
    <w:rPr/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ja@info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4:00Z</dcterms:created>
  <dc:creator>Veronika_2</dc:creator>
  <dc:description/>
  <cp:keywords/>
  <dc:language>en-US</dc:language>
  <cp:lastModifiedBy>Edita</cp:lastModifiedBy>
  <cp:lastPrinted>2017-11-08T11:05:00Z</cp:lastPrinted>
  <dcterms:modified xsi:type="dcterms:W3CDTF">2017-11-08T09:09:00Z</dcterms:modified>
  <cp:revision>38</cp:revision>
  <dc:subject/>
  <dc:title>SKUODO PRANCIŠKAUS ŽADEIKIO GIMNAZIJA</dc:title>
</cp:coreProperties>
</file>